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381000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123-NR-637-ISAF soldiers help children in Deh Rawod, Oruzgan Provin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-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AF soldiers help children in Deh Rawod, Oruzgan Provi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November 23)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Courier New" w:ascii="Courier New" w:hAnsi="Courier New"/>
          <w:sz w:val="20"/>
          <w:szCs w:val="20"/>
        </w:rPr>
        <w:t xml:space="preserve"> Following the sudden onset of wintery conditions in the Deh Rawod region of Oruzgan, ISAF soldiers took advantage of recent donations to distribute warm clothing to local Afghan childre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 xml:space="preserve">Every day, up to seventy children would come to the gate wearing clothes in poor condition that provided [very] limited protection from the harsh winter conditions,” said Captain Michel of the Tarin Kowt Provincial Reconstruction Team (PRT)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th ISAF and civilian personnel of the Oruzgan base were deeply moved by the noticeable poverty within the region and were glad to provide the much-needed clothing for the children, it having been donated by NATO nation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'Some of the ISAF soldiers [remain primarily] on the base and don't have much contact with the Afghan population. The distribution of winter clothing gave them the opportunity to meet Afghan children, and I can assure you that most were deeply touched,” added Captain Mich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 RAWOD, Afghanistan-- ISAF soldier recently distributed winter clothes to Afghan children. (ISAF phot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4.       If you cannot access these hyperlinks please contact this off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to.int/isaf" TargetMode="External"/><Relationship Id="rId4" Type="http://schemas.openxmlformats.org/officeDocument/2006/relationships/hyperlink" Target="http://www.dvidshub.net/?script=general/general_search.php&amp;table=video&amp;query=isaf&amp;type=" TargetMode="External"/><Relationship Id="rId5" Type="http://schemas.openxmlformats.org/officeDocument/2006/relationships/hyperlink" Target="http://www.flickr.com/photos/29456680@N0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31:00Z</dcterms:created>
  <dc:creator>damon.s.bonneau</dc:creator>
  <dc:description/>
  <cp:keywords/>
  <dc:language>en-US</dc:language>
  <cp:lastModifiedBy>damon.s.bonneau</cp:lastModifiedBy>
  <dcterms:modified xsi:type="dcterms:W3CDTF">2008-11-23T08:34:00Z</dcterms:modified>
  <cp:revision>1</cp:revision>
  <dc:subject/>
  <dc:title> </dc:title>
</cp:coreProperties>
</file>